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523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396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131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320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735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061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757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632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075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297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828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345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582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042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096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