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854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445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462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50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74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749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279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81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82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015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39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95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