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85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4930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161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794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09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530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715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690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217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802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923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518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265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268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873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512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244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