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57413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23008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17335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38880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43994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89720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33597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58890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48336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25558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28088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51779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39614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87340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64141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