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930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148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873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47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287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0531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412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437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21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473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283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671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642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