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5319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195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5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002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321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61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668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03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22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723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37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129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1598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0605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08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081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90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