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08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587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382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922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38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37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335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235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4501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129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5995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085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698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403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528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