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21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73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3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30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86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100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28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63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875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64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312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876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