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944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154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494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417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81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432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643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674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782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501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53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234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492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537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33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578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083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