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33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514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746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96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49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443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28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35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06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992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37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885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280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17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05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