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613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5284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6607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0468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3352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164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5357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573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5651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3931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675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000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5797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