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964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449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430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068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019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011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074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841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978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349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579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850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374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86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138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00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906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