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43357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722432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74061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859942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681704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757317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826773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959105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25142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812435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118437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80160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62615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315446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222187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