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72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186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3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8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89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29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50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265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23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7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4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