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009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944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696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547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911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16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705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413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109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273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117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923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73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961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396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540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490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