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928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459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16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73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48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43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6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84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38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4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60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1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28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05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22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