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6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74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66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10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98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10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77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42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09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0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20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82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