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0002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0258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6798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4146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007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3604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578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2399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468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967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876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215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3513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57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6577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268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7904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