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794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467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798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258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750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189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198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747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684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636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082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411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644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160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238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