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620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07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48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7591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388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0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221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120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9741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64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682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579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679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