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93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999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02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147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81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343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980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3269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89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424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4751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596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980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0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5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666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22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