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52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632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248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885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79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35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07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644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101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066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4628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862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710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15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435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