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72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13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4540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80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175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697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049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1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964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885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48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843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87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