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867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8750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947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5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224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742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675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869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978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625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534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362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278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868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1211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8179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4438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