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600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614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3865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940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043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00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186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1554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3313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291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353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83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444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360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848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