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553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230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41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779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637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23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335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228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711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361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305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28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2666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