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2683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8602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4428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874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5807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083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3719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7575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2689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663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304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586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9005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0839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7295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110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437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