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746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441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8619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6367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1836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7387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9125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8464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742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8038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7475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7226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7458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6063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0636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