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118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864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080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949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161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11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960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137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707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224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81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953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038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