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100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3210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789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5049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706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476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224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405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6064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529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929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952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045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880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1244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2396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8300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