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850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445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4641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739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604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820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527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939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408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387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849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683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0078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710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308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