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284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642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539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3936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8843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7323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7989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9301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8276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4199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971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82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01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