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07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725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75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76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06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310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450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605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78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02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46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77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91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129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711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4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45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