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057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19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09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74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196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7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57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65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55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59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8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8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0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7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