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334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771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447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799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490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289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969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847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165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235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632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608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243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