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587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895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346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223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962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763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498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207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879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458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248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267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718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819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88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648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049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