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537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806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194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95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07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575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544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090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244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183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836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957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756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831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994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