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3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62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910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8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129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9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70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648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35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25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04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9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952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