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875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814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494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594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675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95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980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597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735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71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522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390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644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992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123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546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610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