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72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15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42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465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164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531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8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58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869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12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19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46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63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343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837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