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808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538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487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185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665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006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047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003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877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764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35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454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390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