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341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386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264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954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657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805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415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296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075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852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568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468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567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169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530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465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788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