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92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85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821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126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91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589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73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01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58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2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1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50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03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43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76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