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850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451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977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223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091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106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527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419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151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96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953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954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262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