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92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81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804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28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96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51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3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59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7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64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4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6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5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9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55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28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39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