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277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623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765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776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985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265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485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577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052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236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446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842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526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184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388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