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510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676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998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501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018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815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785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808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534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064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493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431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336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