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168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8158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58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705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9224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4729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089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496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582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755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192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138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3373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4624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205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123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8784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