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42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07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558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095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993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910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77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90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686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79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9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07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32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49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759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