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93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706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973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899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579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914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523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9961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285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79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9473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421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8920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